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01.2025                                                                                                  № 4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решения об утверждении  отчета об исполнении 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местного бюджета МО поселок Левашово за 2024 год.</w:t>
      </w:r>
    </w:p>
    <w:p>
      <w:pPr>
        <w:pStyle w:val="Normal"/>
        <w:widowControl w:val="false"/>
        <w:ind w:right="43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уководствуясь ст. 264.2 Бюджетного Кодекса Российской Федерации, Местная администрац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Одобрить проект решения об утверждении отчета об исполнении местного бюджета МО поселок Левашово за 2024 год согласно приложению 1 к настоящему постановлению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 xml:space="preserve">Внести в Муниципальный Совет МО пос. Левашово проект решения об утверждении отчета об исполнении местного бюджета МО поселок Левашово за 2024 год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 момента принят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720" w:right="-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пос. Левашово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720" w:right="-6" w:hanging="360"/>
        <w:jc w:val="both"/>
        <w:rPr/>
      </w:pPr>
      <w:r>
        <w:rPr>
          <w:color w:val="000000"/>
          <w:sz w:val="28"/>
          <w:szCs w:val="28"/>
        </w:rPr>
        <w:t>Проект решения МС МО пос. Левашово об утверждении отчета об исполнении местного бюджета МО поселок Левашово за 2024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Левашово                                                                             С.Н. Федоров</w:t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ind w:right="4315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53:00Z</dcterms:created>
  <dc:creator>Вася Форточкин</dc:creator>
  <dc:description/>
  <cp:keywords/>
  <dc:language>en-US</dc:language>
  <cp:lastModifiedBy>user</cp:lastModifiedBy>
  <cp:lastPrinted>2022-02-17T11:13:00Z</cp:lastPrinted>
  <dcterms:modified xsi:type="dcterms:W3CDTF">2025-02-03T07:16:00Z</dcterms:modified>
  <cp:revision>26</cp:revision>
  <dc:subject/>
  <dc:title>Перечень учебных тактических задач, КШВИ, КШУ</dc:title>
</cp:coreProperties>
</file>