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/>
      </w:pPr>
      <w:r>
        <w:rPr/>
        <w:t>Приложение №</w:t>
      </w:r>
      <w:r>
        <w:rPr>
          <w:lang w:val="en-US"/>
        </w:rPr>
        <w:t xml:space="preserve"> </w:t>
      </w:r>
      <w:r>
        <w:rPr/>
        <w:t>21</w:t>
      </w:r>
    </w:p>
    <w:p>
      <w:pPr>
        <w:pStyle w:val="Normal"/>
        <w:ind w:left="4860" w:hanging="0"/>
        <w:rPr/>
      </w:pPr>
      <w:r>
        <w:rPr/>
        <w:t>к постановлению Местной администрации</w:t>
      </w:r>
    </w:p>
    <w:p>
      <w:pPr>
        <w:pStyle w:val="Normal"/>
        <w:ind w:left="4860" w:hanging="0"/>
        <w:rPr/>
      </w:pPr>
      <w:r>
        <w:rPr/>
        <w:t>МО поселок Левашово</w:t>
      </w:r>
    </w:p>
    <w:p>
      <w:pPr>
        <w:pStyle w:val="Normal"/>
        <w:ind w:left="4860" w:hanging="0"/>
        <w:rPr/>
      </w:pPr>
      <w:r>
        <w:rPr/>
        <w:t>от 11 октября 2024 г. № 25</w:t>
      </w:r>
    </w:p>
    <w:p>
      <w:pPr>
        <w:pStyle w:val="Normal"/>
        <w:ind w:left="486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Проведение мероприятий по военно-патриотическому воспитанию граждан»</w:t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грамма направлена на решение вопроса местного значения, предусмотренного Законом Санкт-Петербурга № 420-79 от 23.09.2009 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25 год и плановый период 2026-2027 г.г.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финансирования программы муниципального образования поселок Левашово на 2025 год и плановый период 2026-2027 г.г. составляет 0,0 тыс. руб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мероприятий Программы и объемы их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25" w:type="dxa"/>
        <w:jc w:val="left"/>
        <w:tblInd w:w="4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5685"/>
        <w:gridCol w:w="1984"/>
        <w:gridCol w:w="1418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на 2025 год и плановый период 2026 и 2027 годов               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рок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веден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боте призывной комиссии на территории муниципального образования и комиссии по постановке граждан на воинский учет на территории муниципального образова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ствование жителей муниципального образования отслуживших установленные сроки службы в Вооруженных Силах Российской Федерации и уволенных уволенных в запа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я в средствах массовой информации материалов по военно-патриотической тематике, а также материалов, посвященных истории Рос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</w:t>
            </w:r>
            <w:r>
              <w:rPr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Воспитание у молодого поколения любви к Родине и гордости за героическое прошлое нашего народ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еспечение духовно-нравственного единства общества, снижение степени идеологического противостояния, упрочение единства и дружбы народов РФ.</w:t>
      </w:r>
    </w:p>
    <w:sectPr>
      <w:type w:val="nextPage"/>
      <w:pgSz w:w="11906" w:h="16838"/>
      <w:pgMar w:left="1077" w:right="567" w:gutter="0" w:header="0" w:top="85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6:46:00Z</dcterms:created>
  <dc:creator>Бухгалтер</dc:creator>
  <dc:description/>
  <cp:keywords/>
  <dc:language>en-US</dc:language>
  <cp:lastModifiedBy>polz01</cp:lastModifiedBy>
  <cp:lastPrinted>2023-10-04T13:12:00Z</cp:lastPrinted>
  <dcterms:modified xsi:type="dcterms:W3CDTF">2024-12-03T13:01:00Z</dcterms:modified>
  <cp:revision>21</cp:revision>
  <dc:subject/>
  <dc:title>ЦЕЛЕВАЯ ПРОГРАММА</dc:title>
</cp:coreProperties>
</file>