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293 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8 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 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шхерам Ладожского озера «Загадки и тайны Ладожского озера» с посещением крепости Коре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6 51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9 5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 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 с посещением Выборгского замка и башни Олафа, парк «Монре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3</w:t>
            </w:r>
            <w:r>
              <w:rPr/>
              <w:t> </w:t>
            </w:r>
            <w:r>
              <w:rPr>
                <w:lang w:val="en-US"/>
              </w:rPr>
              <w:t>27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Введенского женского монастыря, и Антониево-Дым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79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 8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4 4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7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 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39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8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7 394 288,00 (</w:t>
      </w:r>
      <w:r>
        <w:rPr>
          <w:lang w:val="en-US"/>
        </w:rPr>
        <w:t>C</w:t>
      </w:r>
      <w:r>
        <w:rPr/>
        <w:t>емь миллионов триста девяносто четыре тысячи двести восемьдесят восемь рублей 00 копеек)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21-10-14T15:22:00Z</cp:lastPrinted>
  <dcterms:modified xsi:type="dcterms:W3CDTF">2022-10-06T13:14:00Z</dcterms:modified>
  <cp:revision>46</cp:revision>
  <dc:subject/>
  <dc:title>Приложение</dc:title>
</cp:coreProperties>
</file>