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05» октября  2022 г.</w:t>
        <w:tab/>
        <w:tab/>
        <w:t xml:space="preserve"> </w:t>
        <w:tab/>
        <w:t xml:space="preserve"> </w:t>
        <w:tab/>
        <w:t xml:space="preserve">                                                              №  26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. Левашово на 2023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«Участие в работе по осуществлению защиты прав потребителей» согласно приложению 2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«Проведение мероприятий по военно-патриотическому воспитанию граждан» подраздел 0707, целевая статья 43101 00191, вид расхода 200 согласно приложению 2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2. 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» подраздел 0401, целевая статья 51000 00101, вид расхода 600 согласно приложению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«Содействие развитию малого бизнеса на территории муниципального образования» согласно приложению 23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 xml:space="preserve">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22-10-18T11:55:00Z</cp:lastPrinted>
  <dcterms:modified xsi:type="dcterms:W3CDTF">2022-10-18T08:59:00Z</dcterms:modified>
  <cp:revision>82</cp:revision>
  <dc:subject/>
  <dc:title>Перечень учебных тактических задач, КШВИ, КШУ</dc:title>
</cp:coreProperties>
</file>