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16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2  № 26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мероприятий, направленных на решение вопроса местного значения по содержанию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выявление и удаление аварийных и больных деревьев и  кустарников, а так же на ремонт покрытий и содержание внутриквартальных территорий по решению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3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 185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827"/>
        <w:gridCol w:w="1849"/>
        <w:gridCol w:w="197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Количество аварийных деревьев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нитарных ру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lang w:val="en-US"/>
              </w:rPr>
              <w:t xml:space="preserve">II-III </w:t>
            </w:r>
            <w:r>
              <w:rPr>
                <w:lang w:val="ru-RU"/>
              </w:rPr>
              <w:t>кв.2023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 покрытий, расположенных на внутриквартальных территориях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II </w:t>
            </w:r>
            <w:r>
              <w:rPr/>
              <w:t>кв.2023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кв.2023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ной документации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I кв.2023г.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6 185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1-10-14T15:26:00Z</cp:lastPrinted>
  <dcterms:modified xsi:type="dcterms:W3CDTF">2022-10-10T12:54:00Z</dcterms:modified>
  <cp:revision>40</cp:revision>
  <dc:subject/>
  <dc:title>ЦЕЛЕВАЯ ПРОГРАММА</dc:title>
</cp:coreProperties>
</file>