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10» октября  2023 г.</w:t>
        <w:tab/>
        <w:tab/>
        <w:t xml:space="preserve"> </w:t>
        <w:tab/>
        <w:t xml:space="preserve"> </w:t>
        <w:tab/>
        <w:t xml:space="preserve">                                                              №  21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утверждении муниципальных программ, финансируемых из местного бюджета МО пос. Левашово на 2024 год и плановый период 2025-2026 годов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426" w:hanging="0"/>
        <w:jc w:val="both"/>
        <w:rPr/>
      </w:pPr>
      <w:r>
        <w:rPr>
          <w:sz w:val="24"/>
          <w:szCs w:val="24"/>
        </w:rPr>
        <w:t xml:space="preserve">В соответствии со ст.179 Бюджетного кодекса Российской Федерации, Местная администрация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«Участие в работе по осуществлению защиты прав потребителей» согласно приложению 2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«Проведение мероприятий по военно-патриотическому воспитанию граждан» подраздел 0707, целевая статья 43101 00191, вид расхода 200 согласно приложению 2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2. 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» подраздел 0401, целевая статья 51000 00101, вид расхода 600 согласно приложению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«Содействие развитию малого бизнеса на территории муниципального образования» согласно приложению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  <w:tab/>
        <w:t xml:space="preserve">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23-10-16T16:43:00Z</cp:lastPrinted>
  <dcterms:modified xsi:type="dcterms:W3CDTF">2023-10-16T13:43:00Z</dcterms:modified>
  <cp:revision>88</cp:revision>
  <dc:subject/>
  <dc:title>Перечень учебных тактических задач, КШВИ, КШУ</dc:title>
</cp:coreProperties>
</file>