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.07.2024                                                                                                         № 16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Об утверждении отчета об исполнении местного бюджета МО поселок Левашово за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полугодие 2024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Утвердить отчет  об исполнении местного бюджета МО поселок Левашов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80 647,5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53 657,8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ефициту  в сумме  - 26 989,7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доходов бюджета муниципального образования поселок Левашов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 по кодам классификации доходов бюджета согласно приложению № 1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ов ведомственной структуры бюджета муниципального образования поселок Левашов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согласно приложению № 2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- расходов бюджета муниципального образования поселок Левашов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 по распределению бюджетных ассигнований бюджета согласно приложению № 3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- расходов бюджета муниципального образования поселок Левашов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- источников внутреннего финансирования дефицита местного бюджета муниципального образования поселок Левашов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 по кодам классификации источников финансирования дефицитов бюджетов, согласно приложению № 5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июля 2024 года, согласно Приложению № 6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С.Н. 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24-07-17T15:40:00Z</cp:lastPrinted>
  <dcterms:modified xsi:type="dcterms:W3CDTF">2024-07-17T12:40:00Z</dcterms:modified>
  <cp:revision>61</cp:revision>
  <dc:subject/>
  <dc:title>Перечень учебных тактических задач, КШВИ, КШУ</dc:title>
</cp:coreProperties>
</file>