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Приложение № 7   </w:t>
      </w:r>
    </w:p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 Решению  МС МО поселок Левашово</w:t>
      </w:r>
    </w:p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rFonts w:cs="Calibri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2-2 от 21.05.2024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cs="Calibri"/>
          <w:b/>
          <w:bCs/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01.01.2024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Численность муниципальных служащих муниципального образования поселок Левашово – 6 человек;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Фактические расходы на их оплату труда –  10 531,6 тыс. руб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Численность работников муниципального казенного учреждения «Левашовское» - 15 человек;</w:t>
      </w:r>
    </w:p>
    <w:p>
      <w:pPr>
        <w:pStyle w:val="Normal"/>
        <w:rPr>
          <w:b/>
          <w:b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Фактические расходы на их оплату труда – 20 636,7 тыс. руб.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29:00Z</dcterms:created>
  <dc:creator>Admin</dc:creator>
  <dc:description/>
  <cp:keywords/>
  <dc:language>en-US</dc:language>
  <cp:lastModifiedBy>polz01</cp:lastModifiedBy>
  <cp:lastPrinted>2022-02-17T11:21:00Z</cp:lastPrinted>
  <dcterms:modified xsi:type="dcterms:W3CDTF">2024-05-23T14:28:00Z</dcterms:modified>
  <cp:revision>33</cp:revision>
  <dc:subject/>
  <dc:title/>
</cp:coreProperties>
</file>