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2.04.2024                                                                                                         № 9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1 квартал 2024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 1 квартал 2024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37 865,5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19 959,6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ефициту  в сумме  - 18 689,3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доходов бюджета муниципального образования поселок Левашово за 1 квартал 2024 год по кодам классификации доходов бюджета согласно приложению № 1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ведомственной структуры бюджета муниципального образования поселок Левашово за 1 квартал 2024 года согласно приложению № 2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1 квартал 2024 год по распределению бюджетных ассигнований бюджета согласно приложению № 3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1 квартал 2024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внутреннего финансирования дефицита местного бюджета муниципального образования поселок Левашово за 1 квартал 2024 год по кодам классификации источников финансирования дефицитов бюджетов, согласно приложению № 5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апреля 2024 года, согласно Приложению № 6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С.Н. 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24-04-17T11:05:00Z</cp:lastPrinted>
  <dcterms:modified xsi:type="dcterms:W3CDTF">2024-04-17T08:05:00Z</dcterms:modified>
  <cp:revision>58</cp:revision>
  <dc:subject/>
  <dc:title>Перечень учебных тактических задач, КШВИ, КШУ</dc:title>
</cp:coreProperties>
</file>