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9 от 12.04.2024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423,0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4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3 162,5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4-04-12T09:30:00Z</dcterms:modified>
  <cp:revision>34</cp:revision>
  <dc:subject/>
  <dc:title/>
</cp:coreProperties>
</file>