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7.10.2022                                                                                                         № 28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9 месяцев 2022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9 месяцев 2022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96 137,6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66 457,7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профициту  в сумме  29 679,9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доходов бюджета муниципального образования поселок Левашово за 9 месяцев 2022 год по кодам видов доходов, классификации операций сектора государственного управления, относящихся к доходам бюджета, согласно приложению № 1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22 года по ведомственной структуре расходов местного бюджета согласно приложению № 2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22 года по разделам и подразделам классификации расходов местного бюджета согласно приложению № 3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образования за 9 месяцев 2022 года по кодам классификации источников финансирования дефицитов местного бюджета согласно приложению № 4 к настоящему Постановл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октября 2022 года, согласно Приложению № 5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22-10-27T09:34:00Z</cp:lastPrinted>
  <dcterms:modified xsi:type="dcterms:W3CDTF">2022-10-27T06:34:00Z</dcterms:modified>
  <cp:revision>58</cp:revision>
  <dc:subject/>
  <dc:title>Перечень учебных тактических задач, КШВИ, КШУ</dc:title>
</cp:coreProperties>
</file>