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.10.2023                                                                                                         № 22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2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9 месяцев 2023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105 268,4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61 183,4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44 085,0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9 месяцев 2023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9 месяцев 2023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3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3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9 месяцев 2023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2023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3-10-11T11:15:00Z</cp:lastPrinted>
  <dcterms:modified xsi:type="dcterms:W3CDTF">2023-10-11T08:15:00Z</dcterms:modified>
  <cp:revision>59</cp:revision>
  <dc:subject/>
  <dc:title>Перечень учебных тактических задач, КШВИ, КШУ</dc:title>
</cp:coreProperties>
</file>