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 16 сентября 2021 г.                   </w:t>
      </w:r>
      <w:r>
        <w:rPr>
          <w:b/>
        </w:rPr>
        <w:t xml:space="preserve">                                                                                         № 4-1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7-1 от 15.12.2020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7-1 от 15.12.2020г «О бюджете муниципального образования поселок Левашово на 2021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7-1 от 15.12.2020 «О бюджете муниципального образования поселок Левашово на 2021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7-1 от 15.12.2020 «О бюджете муниципального образования поселок Левашово на 2021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6  к Решению № 7-1 от 15.12.2020 «О бюджете муниципального образования поселок Левашово на 2021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1-06-22T16:41:00Z</cp:lastPrinted>
  <dcterms:modified xsi:type="dcterms:W3CDTF">2021-09-17T06:53:00Z</dcterms:modified>
  <cp:revision>156</cp:revision>
  <dc:subject/>
  <dc:title>                               МУНИЦИПАЛЬНЫЙ СОВЕТ</dc:title>
</cp:coreProperties>
</file>