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07.2020                                                                                                № 20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полугодие 2020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полугодие 2020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44 243,1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27 731,0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16 512,1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полугодие 2020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0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0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полугодие 2020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1 июля 2020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0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20-07-14T09:14:00Z</dcterms:modified>
  <cp:revision>43</cp:revision>
  <dc:subject/>
  <dc:title>Перечень учебных тактических задач, КШВИ, КШУ</dc:title>
</cp:coreProperties>
</file>